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350932096"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527220294"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